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《走近数据分析》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教学设计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常州市戚墅堰高级中学    施丹萍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【学科核心素养】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1. </w:t>
      </w:r>
      <w:r>
        <w:rPr>
          <w:rFonts w:ascii="宋体" w:hAnsi="宋体" w:cs="宋体"/>
          <w:sz w:val="24"/>
          <w:szCs w:val="32"/>
        </w:rPr>
        <w:t>能够分析数据中所承载的信息；在合作解决问题的过程中，愿意与团队成员共享信息，实现信息的更大价值。（信息意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2. </w:t>
      </w:r>
      <w:r>
        <w:rPr>
          <w:rFonts w:ascii="宋体" w:hAnsi="宋体" w:cs="宋体"/>
          <w:sz w:val="24"/>
          <w:szCs w:val="32"/>
        </w:rPr>
        <w:t>在信息活动中能够采用计算机可以处理的方式界定问题、抽象特征、建立结构模型、合理组织数据；通过判断、分析与综合各种信息资源，运用合理的算法形成解决问题的方案。（计算思维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3. </w:t>
      </w:r>
      <w:r>
        <w:rPr>
          <w:rFonts w:ascii="宋体" w:hAnsi="宋体" w:cs="宋体"/>
          <w:sz w:val="24"/>
          <w:szCs w:val="32"/>
        </w:rPr>
        <w:t>掌握数字化学习系统、学习资源与学习工具的操作技能，用于开展自主学习、协同工作、知识分享与创新创造，助力终身学习能力的提高。（数字化学习与创新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4. </w:t>
      </w:r>
      <w:r>
        <w:rPr>
          <w:rFonts w:ascii="宋体" w:hAnsi="宋体" w:cs="宋体"/>
          <w:sz w:val="24"/>
          <w:szCs w:val="32"/>
        </w:rPr>
        <w:t>具有一定的信息安全意识与能力，能够遵守信息法律法规，信守信息社会的道德与伦理准则。（信息社会责任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32"/>
          <w:lang w:eastAsia="zh-CN"/>
        </w:rPr>
      </w:pPr>
      <w:r>
        <w:rPr>
          <w:rFonts w:ascii="宋体" w:hAnsi="宋体" w:cs="宋体"/>
          <w:b/>
          <w:bCs/>
          <w:sz w:val="24"/>
          <w:szCs w:val="32"/>
        </w:rPr>
        <w:t>【学情分析</w:t>
      </w:r>
      <w:r>
        <w:rPr>
          <w:rFonts w:ascii="宋体" w:hAnsi="宋体" w:cs="宋体"/>
          <w:b/>
          <w:bCs/>
          <w:sz w:val="24"/>
          <w:szCs w:val="32"/>
          <w:lang w:eastAsia="zh-CN"/>
        </w:rPr>
        <w:t>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学生在初中阶段已经初步接触表格加工软件，有基本的数据统计和图表制作的经验，但是对于数据分析的方法缺少归纳和总结，缺少应用分析工具解决实际问题的能力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32"/>
          <w:lang w:eastAsia="zh-CN"/>
        </w:rPr>
      </w:pPr>
      <w:r>
        <w:rPr>
          <w:rFonts w:ascii="宋体" w:hAnsi="宋体" w:cs="宋体"/>
          <w:b/>
          <w:bCs/>
          <w:sz w:val="24"/>
          <w:szCs w:val="32"/>
        </w:rPr>
        <w:t>【教学目标</w:t>
      </w:r>
      <w:r>
        <w:rPr>
          <w:rFonts w:ascii="宋体" w:hAnsi="宋体" w:cs="宋体"/>
          <w:b/>
          <w:bCs/>
          <w:sz w:val="24"/>
          <w:szCs w:val="32"/>
          <w:lang w:eastAsia="zh-CN"/>
        </w:rPr>
        <w:t>】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1. </w:t>
      </w:r>
      <w:r>
        <w:rPr>
          <w:rFonts w:ascii="宋体" w:hAnsi="宋体" w:cs="宋体"/>
          <w:sz w:val="24"/>
          <w:szCs w:val="32"/>
        </w:rPr>
        <w:t>通过</w:t>
      </w:r>
      <w:r>
        <w:rPr>
          <w:rFonts w:ascii="宋体" w:hAnsi="宋体" w:cs="宋体"/>
          <w:sz w:val="24"/>
          <w:szCs w:val="32"/>
          <w:lang w:val="en-US" w:eastAsia="zh-CN"/>
        </w:rPr>
        <w:t>体育运动情况调查</w:t>
      </w:r>
      <w:r>
        <w:rPr>
          <w:rFonts w:ascii="宋体" w:hAnsi="宋体" w:cs="宋体"/>
          <w:sz w:val="24"/>
          <w:szCs w:val="32"/>
        </w:rPr>
        <w:t>案例，了解数据分析的基本方法（对比分析法和平均分析）和可视化表达的特点，感受数据分析的一般过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2. </w:t>
      </w:r>
      <w:r>
        <w:rPr>
          <w:rFonts w:ascii="宋体" w:hAnsi="宋体" w:cs="宋体"/>
          <w:sz w:val="24"/>
          <w:szCs w:val="32"/>
        </w:rPr>
        <w:t>通过阅读数据报告范例，了解分析报告的一般结构和表述规范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 xml:space="preserve">3. </w:t>
      </w:r>
      <w:r>
        <w:rPr>
          <w:rFonts w:ascii="宋体" w:hAnsi="宋体" w:cs="宋体"/>
          <w:sz w:val="24"/>
          <w:szCs w:val="32"/>
        </w:rPr>
        <w:t>通过</w:t>
      </w:r>
      <w:r>
        <w:rPr>
          <w:rFonts w:ascii="宋体" w:hAnsi="宋体" w:cs="宋体"/>
          <w:sz w:val="24"/>
          <w:szCs w:val="32"/>
          <w:lang w:val="en-US" w:eastAsia="zh-CN"/>
        </w:rPr>
        <w:t>体育运动情况调查项</w:t>
      </w:r>
      <w:r>
        <w:rPr>
          <w:rFonts w:ascii="宋体" w:hAnsi="宋体" w:cs="宋体"/>
          <w:sz w:val="24"/>
          <w:szCs w:val="32"/>
        </w:rPr>
        <w:t>目，能够熟练选用合适的数据分析与可视化方法和工具，形成结论，并用数据分析报告表述观点，提升数据备份和安全意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【教学重点】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</w:rPr>
        <w:t>了解数据分析的基本方法（对比分析法和平均分析）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</w:rPr>
        <w:t>了解数据可视化表达的特点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</w:rPr>
        <w:t>了解分析报告的一般结构和表述规范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【教学难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能够根据实际解决问题的需要，选择恰当的分析方法，多角度进行分析，得出结论，并有效表达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教学策略分析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数据分析方法、数据可视化表达和分析报告的书写都是实践性很强的教学内容。因此教学采用项目教学方式，让学生在</w:t>
      </w:r>
      <w:r>
        <w:rPr>
          <w:rFonts w:ascii="宋体" w:hAnsi="宋体" w:cs="宋体"/>
          <w:sz w:val="24"/>
          <w:szCs w:val="24"/>
          <w:lang w:val="en-US" w:eastAsia="zh-CN"/>
        </w:rPr>
        <w:t>调查体育运动</w:t>
      </w:r>
      <w:r>
        <w:rPr>
          <w:rFonts w:ascii="宋体" w:hAnsi="宋体" w:cs="宋体"/>
          <w:sz w:val="24"/>
          <w:szCs w:val="24"/>
        </w:rPr>
        <w:t>情况中，掌握技术，提升素养。教学活动包含项目和知识两根主线，如下图所示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4726940" cy="5250815"/>
                <wp:effectExtent l="0" t="0" r="0" b="0"/>
                <wp:docPr id="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800" cy="5250960"/>
                          <a:chOff x="0" y="0"/>
                          <a:chExt cx="4726800" cy="5250960"/>
                        </a:xfrm>
                      </wpg:grpSpPr>
                      <wpg:grpSp>
                        <wpg:cNvGrpSpPr/>
                        <wpg:grpSpPr>
                          <a:xfrm>
                            <a:off x="1302480" y="62604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布置项目任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128952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理解任务、初步思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195264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师生</w:t>
                                </w:r>
                              </w:p>
                            </w:txbxContent>
                          </wps:txbx>
                          <wps:bodyPr t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数据分析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和可视化表达</w:t>
                                </w:r>
                              </w:p>
                            </w:txbxContent>
                          </wps:txbx>
                          <wps:bodyPr wrap="square" t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261612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</w:t>
                                </w:r>
                              </w:p>
                            </w:txbxContent>
                          </wps:txbx>
                          <wps:bodyPr t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进一步项目数据分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用可视化方式呈现结论</w:t>
                                </w:r>
                              </w:p>
                            </w:txbxContent>
                          </wps:txbx>
                          <wps:bodyPr wrap="square" t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327960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师生</w:t>
                                </w:r>
                              </w:p>
                            </w:txbxContent>
                          </wps:txbx>
                          <wps:bodyPr t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数据分析报告的结构</w:t>
                                </w:r>
                              </w:p>
                            </w:txbxContent>
                          </wps:txbx>
                          <wps:bodyPr wrap="square" tIns="47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394344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</w:t>
                                </w:r>
                              </w:p>
                            </w:txbxContent>
                          </wps:txbx>
                          <wps:bodyPr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完成项目分析报告</w:t>
                                </w:r>
                              </w:p>
                            </w:txbxContent>
                          </wps:txbx>
                          <wps:bodyPr wrap="square" tIns="47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2480" y="4606200"/>
                            <a:ext cx="1795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7080" cy="380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师生</w:t>
                                </w:r>
                              </w:p>
                            </w:txbxContent>
                          </wps:txbx>
                          <wps:bodyPr t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" y="0"/>
                              <a:ext cx="14079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项目报告互评、展评</w:t>
                                </w:r>
                              </w:p>
                            </w:txbxContent>
                          </wps:txbx>
                          <wps:bodyPr wrap="square" tIns="47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57560" y="10191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682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2345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092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664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3524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6760"/>
                            <a:ext cx="77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布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77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9520"/>
                            <a:ext cx="77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2637000"/>
                            <a:ext cx="933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知识点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92960" y="28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28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920" y="1342440"/>
                            <a:ext cx="0" cy="13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009240"/>
                            <a:ext cx="756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78680" y="116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116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280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280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47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760" y="452880"/>
                            <a:ext cx="1995840" cy="479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0"/>
                            <a:ext cx="770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教学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477000"/>
                            <a:ext cx="770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项目主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1852200"/>
                            <a:ext cx="770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知识主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0" style="position:absolute;margin-left:0pt;margin-top:0pt;width:372.2pt;height:413.45pt" coordorigin="0,0" coordsize="7444,8269">
                <v:group id="shape_0" alt="组合 61" style="position:absolute;left:2051;top:986;width:2828;height:600">
                  <v:roundrect id="shape_0" ID="自选图形 62" fillcolor="#f2f2f2" stroked="t" o:allowincell="f" style="position:absolute;left:2051;top:987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师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2f2f2" stroked="t" o:allowincell="f" style="position:absolute;left:2662;top:986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布置项目任务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alt="组合 64" style="position:absolute;left:2051;top:2031;width:2828;height:600">
                  <v:roundrect id="shape_0" ID="自选图形 65" fillcolor="#f2f2f2" stroked="t" o:allowincell="f" style="position:absolute;left:2051;top:2032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生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oundrect>
                  <v:shape id="shape_0" fillcolor="#f2f2f2" stroked="t" o:allowincell="f" style="position:absolute;left:2662;top:2031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理解任务、初步思考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alt="组合 67" style="position:absolute;left:2051;top:3075;width:2828;height:600">
                  <v:roundrect id="shape_0" ID="自选图形 68" stroked="t" o:allowincell="f" style="position:absolute;left:2051;top:3076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师生</w:t>
                          </w:r>
                        </w:p>
                      </w:txbxContent>
                    </v:textbox>
                    <v:imagedata r:id="rId6" o:detectmouseclick="t"/>
                    <v:stroke color="black" weight="9360" joinstyle="miter" endcap="flat"/>
                    <w10:wrap type="none"/>
                  </v:roundrect>
                  <v:shape id="shape_0" stroked="t" o:allowincell="f" style="position:absolute;left:2662;top:3075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数据分析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和可视化表达</w:t>
                          </w:r>
                        </w:p>
                      </w:txbxContent>
                    </v:textbox>
                    <v:imagedata r:id="rId7" o:detectmouseclick="t"/>
                    <v:stroke color="black" weight="9360" joinstyle="miter" endcap="flat"/>
                    <w10:wrap type="none"/>
                  </v:shape>
                </v:group>
                <v:group id="shape_0" alt="组合 70" style="position:absolute;left:2051;top:4120;width:2828;height:600">
                  <v:roundrect id="shape_0" ID="自选图形 71" fillcolor="#f2f2f2" stroked="t" o:allowincell="f" style="position:absolute;left:2051;top:4121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生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oundrect>
                  <v:shape id="shape_0" fillcolor="#f2f2f2" stroked="t" o:allowincell="f" style="position:absolute;left:2662;top:4120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进一步项目数据分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用可视化方式呈现结论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alt="组合 73" style="position:absolute;left:2051;top:5165;width:2828;height:600">
                  <v:roundrect id="shape_0" ID="自选图形 74" stroked="t" o:allowincell="f" style="position:absolute;left:2051;top:5166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师生</w:t>
                          </w:r>
                        </w:p>
                      </w:txbxContent>
                    </v:textbox>
                    <v:imagedata r:id="rId8" o:detectmouseclick="t"/>
                    <v:stroke color="black" weight="9360" joinstyle="miter" endcap="flat"/>
                    <w10:wrap type="none"/>
                  </v:roundrect>
                  <v:shape id="shape_0" stroked="t" o:allowincell="f" style="position:absolute;left:2662;top:5165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数据分析报告的结构</w:t>
                          </w:r>
                        </w:p>
                      </w:txbxContent>
                    </v:textbox>
                    <v:imagedata r:id="rId9" o:detectmouseclick="t"/>
                    <v:stroke color="black" weight="9360" joinstyle="miter" endcap="flat"/>
                    <w10:wrap type="none"/>
                  </v:shape>
                </v:group>
                <v:group id="shape_0" alt="组合 76" style="position:absolute;left:2051;top:6210;width:2828;height:600">
                  <v:roundrect id="shape_0" ID="自选图形 77" fillcolor="#f2f2f2" stroked="t" o:allowincell="f" style="position:absolute;left:2051;top:6211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生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oundrect>
                  <v:shape id="shape_0" fillcolor="#f2f2f2" stroked="t" o:allowincell="f" style="position:absolute;left:2662;top:6210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完成项目分析报告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group id="shape_0" alt="组合 79" style="position:absolute;left:2051;top:7254;width:2828;height:600">
                  <v:roundrect id="shape_0" ID="自选图形 80" fillcolor="#f2f2f2" stroked="t" o:allowincell="f" style="position:absolute;left:2051;top:7255;width:1191;height:5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师生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roundrect>
                  <v:shape id="shape_0" fillcolor="#f2f2f2" stroked="t" o:allowincell="f" style="position:absolute;left:2662;top:7254;width:2216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项目报告互评、展评</w:t>
                          </w:r>
                        </w:p>
                      </w:txbxContent>
                    </v:textbox>
                    <v:fill o:detectmouseclick="t" type="solid" color2="#0d0d0d"/>
                    <v:stroke color="black" weight="9360" joinstyle="miter" endcap="flat"/>
                    <w10:wrap type="none"/>
                  </v:shape>
                </v:group>
                <v:line id="shape_0" from="3555,1605" to="3555,2024" ID="直线 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22,2650" to="3522,3069" ID="直线 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44,3694" to="3544,4113" ID="直线 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33,4739" to="3533,5158" ID="直线 8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33,5771" to="3533,6190" ID="直线 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44,6854" to="3544,7273" ID="直线 8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554;width:122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项目布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40;width:122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项目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75;width:122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项目评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4;top:4153;width:146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知识点学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2" stroked="t" o:allowincell="f" style="position:absolute;left:5973;top:443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3" stroked="t" o:allowincell="f" style="position:absolute;left:5973;top:443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636,2114" to="636,4215" ID="直线 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8,4739" to="669,7400" ID="直线 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自选图形 96" stroked="t" o:allowincell="f" style="position:absolute;left:1226;top:183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7" stroked="t" o:allowincell="f" style="position:absolute;left:1226;top:183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8" stroked="t" o:allowincell="f" style="position:absolute;left:1226;top:442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99" stroked="t" o:allowincell="f" style="position:absolute;left:1226;top:442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100" stroked="t" o:allowincell="f" style="position:absolute;left:1226;top:755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101" stroked="t" o:allowincell="f" style="position:absolute;left:1951;top:713;width:3142;height:7555;mso-wrap-style:none;v-text-anchor:middle">
                  <v:fill o:detectmouseclick="t" on="false"/>
                  <v:stroke color="#7f7f7f" weight="12600" dashstyle="dash" joinstyle="miter" endcap="flat"/>
                  <w10:wrap type="none"/>
                </v:rect>
                <v:shape id="shape_0" stroked="f" o:allowincell="f" style="position:absolute;left:2987;top:0;width:121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教学流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751;width:121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项目主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2917;width:121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知识主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教学过程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】</w:t>
      </w:r>
    </w:p>
    <w:tbl>
      <w:tblPr>
        <w:tblW w:w="10956" w:type="dxa"/>
        <w:jc w:val="left"/>
        <w:tblInd w:w="-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841"/>
        <w:gridCol w:w="1585"/>
        <w:gridCol w:w="134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环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意图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一、布置项目任务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世界乒乓球锦标赛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至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8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在南非德班举行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知道大家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“国球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喜爱程度如何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请大家做小分析员，研究同学们的体育运动情况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项目，初步思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对体育运动比较感兴趣，与体育赛事结合，激发学生的学习兴趣。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提出假设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你们觉得可能得到什么结果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假设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：最喜欢乒乓球体育活动项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假设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：喜欢的态度有助于体育运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假设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：男女体育运动差异性大。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br/>
              <w:tab/>
              <w:t>…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给出多种假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出假设，明确数据分析的方向。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、数据分析方法及数据可视化表达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渡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提出假设后，我们利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家填写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数据来验证我们的假设是否正确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们需要进行？（数据分析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【知识点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据分析方法有很多，如对比分析法（比较分析法），对比有横向对比和纵向对比两种情况。横向对比是在类似的或同类的事物之间进行比较。纵向对比是将相同事物的不同时期进行比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还有平均分析法，运用最多的是算术平均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4206240" cy="155702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数据可视化表达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了增加吸引力，我们可以以图形、图像和动画等方式更加直观生动地呈现数据及数据分析结果，揭示数据之间的关系、趋势和规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图表的类型有很多，需要根据不同的情境，进行合理的选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3978910" cy="165163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89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【活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】请按每一组对应一张表的数据进行分析，小组合作，参考学习单，完成数据分析。</w:t>
            </w:r>
          </w:p>
          <w:tbl>
            <w:tblPr>
              <w:tblW w:w="6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  <w:gridCol w:w="1692"/>
            </w:tblGrid>
            <w:tr>
              <w:trPr>
                <w:trHeight w:val="421" w:hRule="atLeast"/>
              </w:trPr>
              <w:tc>
                <w:tcPr>
                  <w:tcW w:w="6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第</w:t>
                  </w:r>
                  <w:r>
                    <w:rPr>
                      <w:b/>
                      <w:bCs/>
                      <w:position w:val="0"/>
                      <w:sz w:val="24"/>
                      <w:sz w:val="24"/>
                      <w:szCs w:val="24"/>
                      <w:u w:val="single"/>
                      <w:vertAlign w:val="baseline"/>
                      <w:lang w:val="en-US" w:eastAsia="zh-CN"/>
                    </w:rPr>
                    <w:t>_____</w:t>
                  </w:r>
                  <w:r>
                    <w:rPr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组数据分析表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据表达方式（粘贴呈现效果）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ascii="Calibri" w:hAnsi="Calibri" w:eastAsia="宋体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结论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Calibri" w:hAnsi="Calibri" w:eastAsia="宋体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验证假设：现在请每组同学展示下图表，我们来验证下假设是否正确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我们来验证下假设是否正确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知识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组合作完成活动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回顾图表，菜单式学习，培养学生阅读能力及自主探究学习的精神。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数据分析报告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渡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们可以考虑把结论告诉体育老师，但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体育教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并不清楚前因后果，采纳度会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【知识点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所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我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们来完成一份数据分析报告。数据分析报告是项目研究结果的展示，也是数据分析结论的有效承载形式。通过报告来把数据分析的起因、过程、结果及建议完整的展现出来，更为体育教师提供科学、严谨的决策依据，助力我们的体育运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【活动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】在学习单中给大家提供了一份样例，大家可以参照这个格式多人合作完成一份数据分析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常州市戚墅堰高级中学高一年级体育运动情况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调查报告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：</w:t>
            </w:r>
            <w:r>
              <w:rPr>
                <w:rFonts w:eastAsia="宋体" w:cs="宋体" w:ascii="宋体" w:hAnsi="宋体"/>
                <w:sz w:val="24"/>
                <w:szCs w:val="24"/>
              </w:rPr>
              <w:t>xxx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4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分析背景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习近平总书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党的二十大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体育是提高人民健康水平的重要手段，也是实现中国梦的重要内容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那么我们高中阶段的学生体育运动情况如何呢？</w:t>
            </w:r>
            <w:r>
              <w:rPr>
                <w:rFonts w:ascii="宋体" w:hAnsi="宋体" w:cs="宋体"/>
                <w:sz w:val="24"/>
                <w:szCs w:val="24"/>
              </w:rPr>
              <w:t>这是本次项目调研的目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4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项目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调查对象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戚墅堰高级中学高一年级学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来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常州市戚墅堰高级中学高一年级体育运动情况</w:t>
            </w:r>
            <w:r>
              <w:rPr>
                <w:rFonts w:ascii="宋体" w:hAnsi="宋体" w:cs="宋体"/>
                <w:sz w:val="24"/>
                <w:szCs w:val="24"/>
              </w:rPr>
              <w:t>调查问卷，回收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4</w:t>
            </w:r>
            <w:r>
              <w:rPr>
                <w:rFonts w:ascii="宋体" w:hAnsi="宋体" w:cs="宋体"/>
                <w:sz w:val="24"/>
                <w:szCs w:val="24"/>
              </w:rPr>
              <w:t>份样本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4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分析思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本项目从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>_______________________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方面，了解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>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数据呈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42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结论和建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结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对于体育教师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对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>_______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建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每组一位代表交流数据分析报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虽然我们才高一，对于学校的整体情况有一定局限性，但是我们有了对话的资本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知识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活动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2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交流汇报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学生数据分析报告样例，培养学生规范的写作能力，养成分析性思维。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评价分析报告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【活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】请根据项目实施的过程、效果以及成果展示交流的结果，对自己完成项目的情况进行客观的评价，并思考后续完善的方向。把评价结果和完善方案填写在下面的表格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4167505" cy="168592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750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一位同学分享评价表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评、互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展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导学生及时对数据分析报告评价及后续完善的反思。</w:t>
            </w:r>
          </w:p>
        </w:tc>
      </w:tr>
      <w:tr>
        <w:trPr>
          <w:trHeight w:val="9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生总结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同学来说说本节课学到了什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/>
              <w:drawing>
                <wp:inline distT="0" distB="0" distL="0" distR="0">
                  <wp:extent cx="2717800" cy="2135505"/>
                  <wp:effectExtent l="0" t="0" r="0" b="0"/>
                  <wp:docPr id="5" name="C9F754DE-2CAD-44b6-B708-469DEB6407EB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9F754DE-2CAD-44b6-B708-469DEB6407EB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20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希望同学们能保持对体育运动的热情，弘扬中华体育精神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推进体育强国建设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引导学生内化知识，巩固知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查问卷只是我们获取信息的一种手段，不太全面，所以要理性认识得到的结论，合理提出建议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0:37:28Z</dcterms:created>
  <dc:creator>sdp</dc:creator>
  <dc:description/>
  <dc:language>en-US</dc:language>
  <cp:lastModifiedBy>sdp</cp:lastModifiedBy>
  <dcterms:modified xsi:type="dcterms:W3CDTF">2023-04-28T03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358860B764617BAED3C43C24CF41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